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8380</wp:posOffset>
            </wp:positionH>
            <wp:positionV relativeFrom="paragraph">
              <wp:posOffset>-260985</wp:posOffset>
            </wp:positionV>
            <wp:extent cx="7600950" cy="1104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8380</wp:posOffset>
            </wp:positionH>
            <wp:positionV relativeFrom="paragraph">
              <wp:posOffset>8203565</wp:posOffset>
            </wp:positionV>
            <wp:extent cx="7572375" cy="809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  <w:szCs w:val="32"/>
        </w:rPr>
        <w:t>皖经信节能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60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做好第一批绿色制造体系建设示范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名单申报工作的通知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市、直管县经信委：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按照工业和信息化部节能与综合利用司《关于请推荐第一批绿色制造体系建设示范名单的通知》（以下简称《通知》）要求，为做好第一批绿色制造体系建设示范名单的申报工作，现就有关事项通知如下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请你们按照《通知》要求抓紧组织满足申请条件的企业、园区，对照国家相关标准和要求开展自评价工作，并编制自评价报告。自评价合格的企业、园区按照《通知》要求委托第三方评价机构开展现场评价，并编制第三方评价报告（绿色设计产品只编写自评价报告，采用自我声明方式，不需要编写第三方评价报告）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我委已组织申报了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家国家级绿色工厂，工信部节能司要求我省按照本次《通知》规定的统一格式，对申报材料进行修改完善后重新上报。请有关市经信委通知企业做好申报材料的修改工作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绿色设计产品的申报范围仅限《通知》中所列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项已发布标准的产品。标准文本可在绿色设计产品申报平台（</w:t>
      </w:r>
      <w:r>
        <w:rPr>
          <w:rFonts w:eastAsia="仿宋_GB2312"/>
          <w:sz w:val="32"/>
          <w:szCs w:val="32"/>
        </w:rPr>
        <w:t>www.green-label.org</w:t>
      </w:r>
      <w:r>
        <w:rPr>
          <w:rFonts w:eastAsia="仿宋_GB2312"/>
          <w:sz w:val="32"/>
          <w:szCs w:val="32"/>
        </w:rPr>
        <w:t>）“资料下载”和“联盟标准中心”栏目中检索下载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</w:t>
      </w:r>
      <w:r>
        <w:rPr>
          <w:rFonts w:eastAsia="仿宋_GB2312"/>
          <w:sz w:val="32"/>
          <w:szCs w:val="32"/>
        </w:rPr>
        <w:t>各市、直管县经信委对企业、园区的自评报告和第三方评价报告要进行严格审核，审核合格的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前，将申报材料（项目汇总表、自评价报告和第三方评价报告等）报送至省经信委节能处。纸质材料一式五份（附电子版光盘）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人：杨亚军；电话：</w:t>
      </w:r>
      <w:r>
        <w:rPr>
          <w:rFonts w:eastAsia="仿宋_GB2312"/>
          <w:color w:val="000000"/>
          <w:sz w:val="32"/>
          <w:szCs w:val="32"/>
        </w:rPr>
        <w:t>0551-62871862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left="1598" w:hanging="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附件：工业和信息化部节能与综合利用司《关于请推荐第一批绿色制造体系建设示范名单的通知》</w:t>
      </w:r>
    </w:p>
    <w:p>
      <w:pPr>
        <w:pStyle w:val="Normal"/>
        <w:spacing w:lineRule="exact" w:line="5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_GB2312"/>
        </w:rPr>
      </w:pPr>
      <w:r>
        <w:rPr>
          <w:rFonts w:eastAsia="Times New Roman"/>
          <w:color w:val="000000"/>
          <w:spacing w:val="-20"/>
          <w:sz w:val="32"/>
          <w:szCs w:val="32"/>
        </w:rPr>
        <w:t xml:space="preserve">                         </w:t>
      </w:r>
      <w:r>
        <w:rPr>
          <w:rFonts w:eastAsia="Times New Roman"/>
          <w:color w:val="000000"/>
          <w:spacing w:val="-20"/>
          <w:sz w:val="32"/>
          <w:szCs w:val="32"/>
        </w:rPr>
        <w:t xml:space="preserve">    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安徽省经济和信息化委员会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right="1260" w:hanging="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3</w:t>
      </w:r>
      <w:bookmarkStart w:id="0" w:name="_GoBack"/>
      <w:bookmarkEnd w:id="0"/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1588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0:29:00Z</dcterms:created>
  <dc:creator>文印人员</dc:creator>
  <dc:description/>
  <cp:keywords/>
  <dc:language>en-US</dc:language>
  <cp:lastModifiedBy>余硕硕</cp:lastModifiedBy>
  <dcterms:modified xsi:type="dcterms:W3CDTF">2017-03-14T00:29:00Z</dcterms:modified>
  <cp:revision>2</cp:revision>
  <dc:subject/>
  <dc:title>皖经信节能函〔2017〕260号</dc:title>
</cp:coreProperties>
</file>